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5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соблюдению требований к служебному поведению </w:t>
      </w:r>
    </w:p>
    <w:p>
      <w:pPr>
        <w:pStyle w:val="Normal"/>
        <w:tabs>
          <w:tab w:val="clear" w:pos="708"/>
          <w:tab w:val="left" w:pos="5560" w:leader="none"/>
        </w:tabs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федеральных государственных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гражданских служащих и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урегулированию конфликта интересов Управления  Роскомнадзора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о Чувашской Республике – Чувашии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________________ Н. В. Сергеев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«10» января 2020 года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tabs>
          <w:tab w:val="clear" w:pos="708"/>
          <w:tab w:val="left" w:pos="5560" w:leader="none"/>
        </w:tabs>
        <w:jc w:val="center"/>
        <w:rPr/>
      </w:pPr>
      <w:r>
        <w:rPr>
          <w:sz w:val="28"/>
          <w:szCs w:val="28"/>
        </w:rPr>
        <w:t xml:space="preserve">комиссии Управления Федеральной службы по надзору в сфере связи, </w:t>
        <w:br/>
        <w:t xml:space="preserve">информационных технологий и массовых коммуникаций </w:t>
        <w:br/>
        <w:t xml:space="preserve">по Чувашской Республике – Чувашии по соблюдению требований </w:t>
        <w:br/>
        <w:t xml:space="preserve">к служебному поведению федеральных государственных </w:t>
        <w:br/>
        <w:t>гражданских служащих и урегулированию конфликта интересов</w:t>
        <w:br/>
        <w:t>на 2020 год</w:t>
      </w:r>
    </w:p>
    <w:p>
      <w:pPr>
        <w:pStyle w:val="Normal"/>
        <w:tabs>
          <w:tab w:val="clear" w:pos="708"/>
          <w:tab w:val="left" w:pos="5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104"/>
        <w:gridCol w:w="2756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сполнени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Рассмотрение материалов, свидетельствующих о представлении государственными служащими Управления недостоверных или неполных сведений о доходах, расходах, об имуществе и обязательствах имущественного характера за 2019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II – III квартал 2020 года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(при наличии выявленных оснований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едседатель комиссии,</w:t>
              <w:br/>
              <w:t>заместитель</w:t>
              <w:br/>
              <w:t>председателя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Рассмотрение материалов, свидетельствующих о несоблюдении государственным служащим Управл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едседатель комиссии,</w:t>
              <w:br/>
              <w:t>заместитель</w:t>
              <w:br/>
              <w:t>председателя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bookmarkStart w:id="0" w:name="sub_101622"/>
            <w:r>
              <w:rPr/>
              <w:t>Рассмотрение обращений уволенных государственных гражданских служащих Управления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 до истечения двух лет со дня увольнения с государственной службы в соответствии с п.3.1 ст.17 Федерального закона от 27.07.2004 3 79-ФЗ «О государственной гражданской службе Российской Федерации»</w:t>
            </w:r>
            <w:bookmarkEnd w:id="0"/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едседатель комиссии,</w:t>
              <w:br/>
              <w:t>заместитель</w:t>
              <w:br/>
              <w:t>председателя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bookmarkStart w:id="1" w:name="sub_101623"/>
            <w:r>
              <w:rPr/>
              <w:t>Рассмотрение заявлений государственных служащих Управления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  <w:bookmarkEnd w:id="1"/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едседатель комиссии,</w:t>
              <w:br/>
              <w:t>заместитель</w:t>
              <w:br/>
              <w:t>председателя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Рассмотрение информации, представленной руководителем Управления или любого члена комиссии, касающейся обеспечения соблюдения государственным служащим требований к служебному поведению и (или) требований об урегулировании конфликта интересов либо осуществления в Управлении мер по предупреждению корруп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едседатель комиссии,</w:t>
              <w:br/>
              <w:t>заместитель</w:t>
              <w:br/>
              <w:t>председателя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 xml:space="preserve">Рассмотрение представленных руководителем Управления  материалов проверки, свидетельствующих о представлении государственным служащим Управления недостоверных или неполных сведений, предусмотренных </w:t>
            </w:r>
            <w:hyperlink r:id="rId2">
              <w:r>
                <w:rPr>
                  <w:rStyle w:val="InternetLink"/>
                  <w:color w:val="000000"/>
                </w:rPr>
                <w:t>частью 1 статьи 3</w:t>
              </w:r>
            </w:hyperlink>
            <w:r>
              <w:rPr/>
              <w:t xml:space="preserve"> Федерального закона от 03.12.2012 № 230-ФЗ «О контроле за соответствием расходов лиц, замещающих государственные должности, и иных лиц их доходам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едседатель комиссии,</w:t>
              <w:br/>
              <w:t>заместитель</w:t>
              <w:br/>
              <w:t>председателя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смотрение информации, поступившей из правоохранительных, налоговых и иных органов по фактам, препятствующим назначению на должности государственной гражданской служб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едседатель комиссии,</w:t>
              <w:br/>
              <w:t>заместитель</w:t>
              <w:br/>
              <w:t>председателя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Уточнение перечня должностей Управления, замещение которых связано с коррупционными рискам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Июнь</w:t>
              <w:br/>
              <w:t>2020 год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едседатель комиссии,</w:t>
              <w:br/>
              <w:t>заместитель</w:t>
              <w:br/>
              <w:t>председателя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Заслушивание гражданских служащих Управления о выполнении ими должностных обязанностей, состоянии служебного поведения, возможности возникновения конфликта интересов и </w:t>
            </w:r>
            <w:r>
              <w:rPr>
                <w:color w:val="000000"/>
                <w:spacing w:val="-3"/>
              </w:rPr>
              <w:t>фактах обращения к совершению коррупционных правонарушени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 в квартал (по утвержденному графику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едседатель комиссии,</w:t>
              <w:br/>
              <w:t>заместитель</w:t>
              <w:br/>
              <w:t>председателя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приема и учета уведомлений государственных гражданских служащих Управления о выполнении иной оплачиваемой работы в соответствии с ч.2 ст.14 Федерального закона от 27.07.2004 № 79-ФЗ «О государственной гражданской службе Российской Федерации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мере поступления уведомлений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главный специалист-эксперт Коробкова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нализ обращений граждан на предмет наличия у них информации о нарушении государственными гражданскими служащими требований к служебному поведению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едседатель комиссии,</w:t>
              <w:br/>
              <w:t>заместитель</w:t>
              <w:br/>
              <w:t>председателя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 xml:space="preserve">Анализ работы «Телефона доверия», 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доклад руководителю Управления о поступившей информа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и поступлении информац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главный специалист-эксперт Коробкова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 xml:space="preserve">Обеспечение размещения на сайте Управления информации о работе комиссии по соблюдению требований к служебному поведению федеральных государственных гражданских служащих и урегулированию конфликта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главный специалист-эксперт Коробкова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несение предложений руководителю Управления об изменении состава комиссии и подготовка соответствующего  проекта приказа руководителя Управл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главный специалист-эксперт Коробкова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я разъяснительной работы по надлежащему исполнению государственными гражданскими служащими общих принципов служебного поведения, соблюдению ограничений и запретов, требований о предотвращении или урегулировании конфликта интересов, а также по исполнению ими обязанностей, установленных федеральным законодательство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главный специалист-эксперт Коробкова Е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both"/>
              <w:rPr/>
            </w:pPr>
            <w:r>
              <w:rPr/>
              <w:t>Подведение итогов работы комиссии в 2020 году, составление и утверждение плана работы комиссии на 2021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декабрь 2020 г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jc w:val="center"/>
              <w:rPr/>
            </w:pPr>
            <w:r>
              <w:rPr/>
              <w:t>председатель комиссии,</w:t>
              <w:br/>
              <w:t>главный специалист-эксперт Коробкова Е.В.</w:t>
            </w:r>
          </w:p>
        </w:tc>
      </w:tr>
    </w:tbl>
    <w:p>
      <w:pPr>
        <w:pStyle w:val="Normal"/>
        <w:tabs>
          <w:tab w:val="clear" w:pos="708"/>
          <w:tab w:val="left" w:pos="5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-эксперт отдела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z w:val="28"/>
          <w:szCs w:val="28"/>
        </w:rPr>
        <w:t>административного и финансового обеспечения</w:t>
        <w:tab/>
        <w:t xml:space="preserve">     Коробкова Е.В.</w:t>
      </w:r>
    </w:p>
    <w:sectPr>
      <w:type w:val="nextPage"/>
      <w:pgSz w:w="11906" w:h="16838"/>
      <w:pgMar w:left="1134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71682.3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07:00Z</dcterms:created>
  <dc:creator>1</dc:creator>
  <dc:description/>
  <cp:keywords/>
  <dc:language>en-US</dc:language>
  <cp:lastModifiedBy>ПК</cp:lastModifiedBy>
  <cp:lastPrinted>2017-02-21T10:07:00Z</cp:lastPrinted>
  <dcterms:modified xsi:type="dcterms:W3CDTF">2020-03-27T11:44:00Z</dcterms:modified>
  <cp:revision>18</cp:revision>
  <dc:subject/>
  <dc:title>УТВЕРЖДЕН</dc:title>
</cp:coreProperties>
</file>