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2"/>
      </w:tblGrid>
      <w:tr>
        <w:trPr>
          <w:trHeight w:val="591" w:hRule="atLeast"/>
        </w:trPr>
        <w:tc>
          <w:tcPr>
            <w:tcW w:w="15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правление Федеральной службы по надзору в сфере связи, информационных технологий и массовых коммуникаций по Чувашской Республике - Чуваш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проведения плановых проверок юридических лиц (их филиалов, представительств, обособленных подразделений) </w:t>
      </w:r>
    </w:p>
    <w:p>
      <w:pPr>
        <w:pStyle w:val="Normal"/>
        <w:jc w:val="center"/>
        <w:rPr/>
      </w:pPr>
      <w:r>
        <w:rPr/>
        <w:t>и индивидуальных предпринимателей на 2012 год</w:t>
      </w:r>
    </w:p>
    <w:p>
      <w:pPr>
        <w:pStyle w:val="Normal"/>
        <w:jc w:val="center"/>
        <w:rPr/>
      </w:pPr>
      <w:r>
        <w:rPr/>
        <w:t>(утвержден приказом от 26.10.2011 № 1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800"/>
        <w:gridCol w:w="360"/>
        <w:gridCol w:w="900"/>
        <w:gridCol w:w="1080"/>
        <w:gridCol w:w="1080"/>
        <w:gridCol w:w="900"/>
        <w:gridCol w:w="1080"/>
        <w:gridCol w:w="720"/>
        <w:gridCol w:w="720"/>
        <w:gridCol w:w="1080"/>
        <w:gridCol w:w="720"/>
        <w:gridCol w:w="540"/>
        <w:gridCol w:w="540"/>
        <w:gridCol w:w="540"/>
        <w:gridCol w:w="1800"/>
        <w:gridCol w:w="1800"/>
      </w:tblGrid>
      <w:tr>
        <w:trPr>
          <w:trHeight w:val="800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4"/>
                <w:szCs w:val="14"/>
              </w:rPr>
              <w:t>Наименование юридического лица (ЮЛ) (ф.и.о. индивидуального предпринимателя (ИП)) , деятельность которого подлежит проверк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фактического осуществления 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дентификационный номер налогоплательщика (ИНН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ель проведения проверк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нование проведения провер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начала проведения провер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рок проведения плановой провер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органа 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52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улицы, номер до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государственной регистрации ЮЛ, 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окончания последней 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начала осуществления ЮЛ, ИП предпринимательской деятельности в соответствии с представленным уведомлением о начале предпринимательской деятель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бочих 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бочих часов (для МСП и МКП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Промтрактор-Вагон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ьича ул., 1а, г. Канаш, 429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ьича ул., 1а, г. Канаш, 429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5212801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70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области связи, в области использования радиочастотного спектра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1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риториальный орган Федеральной службы по надзору в сфере здравоохранения и социального развития по Чувашской Республ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осковский проспект, 36, г. Чебоксары, 4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осковский проспект, 36, г. Чебоксары, 4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42128023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70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12.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1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Закрытое акционерное общество "Инфанет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428003, Чувашская Республика, г.Чебоксары, ул. </w:t>
            </w:r>
            <w:r>
              <w:rPr>
                <w:sz w:val="14"/>
                <w:szCs w:val="14"/>
                <w:lang w:val="en-US"/>
              </w:rPr>
              <w:t>Ярославская, д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3, Чувашская Республика, г.Чебоксары, ул. </w:t>
            </w:r>
            <w:r>
              <w:rPr>
                <w:sz w:val="14"/>
                <w:szCs w:val="14"/>
                <w:lang w:val="en-US"/>
              </w:rPr>
              <w:t>Ярославская, д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42128006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5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7.03.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.01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ФСБ России по Чувашской Республике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анон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428003, Чувашская - Чувашия Респ, Чебоксары г, Гагарина Ю. ул, д. 3, корп. </w:t>
            </w:r>
            <w:r>
              <w:rPr>
                <w:sz w:val="14"/>
                <w:szCs w:val="14"/>
                <w:lang w:val="en-US"/>
              </w:rPr>
              <w:t>1, кв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3, Чувашская - Чувашия Респ, Чебоксары г, Гагарина Ю. ул, д. 3, корп. </w:t>
            </w:r>
            <w:r>
              <w:rPr>
                <w:sz w:val="14"/>
                <w:szCs w:val="14"/>
                <w:lang w:val="en-US"/>
              </w:rPr>
              <w:t>1, кв.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32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18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09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7.02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жский филиал ОАО "МегаФон" Ульяновское региональное отделение дополнительный офис по Чувашской Республ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Текстильщиков, д. 6, г.Чебоксары, Чувашская Республика, 428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Текстильщиков, д. 6, г.Чебоксары, Чувашская Республика, 428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7809169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812014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и обязательных требований в области связи, в области использования радиочастотного спектра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5.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3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города Чебоксары Чувашской Республики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 - Медиа ТВ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ная ул., д. 20, оф.7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ная ул., д. 20, оф.7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92130014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66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сфере телерадиовещ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3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3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гентство юридической и консалтинговой поддержки "Раут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428000, Чувашская - Чувашия Респ, Чебоксары г, Московский пр-кт, д. 19, корп. </w:t>
            </w:r>
            <w:r>
              <w:rPr>
                <w:sz w:val="14"/>
                <w:szCs w:val="14"/>
                <w:lang w:val="en-US"/>
              </w:rPr>
              <w:t>5, кв.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0, Чувашская - Чувашия Респ, Чебоксары г, Московский пр-кт, д. 19, корп. </w:t>
            </w:r>
            <w:r>
              <w:rPr>
                <w:sz w:val="14"/>
                <w:szCs w:val="14"/>
                <w:lang w:val="en-US"/>
              </w:rPr>
              <w:t>5, кв.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32127012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7327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.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3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 акционерное общество "Шупашкар-</w:t>
            </w:r>
            <w:r>
              <w:rPr>
                <w:sz w:val="14"/>
                <w:szCs w:val="14"/>
                <w:lang w:val="en-US"/>
              </w:rPr>
              <w:t>GSM</w:t>
            </w:r>
            <w:r>
              <w:rPr>
                <w:sz w:val="14"/>
                <w:szCs w:val="14"/>
              </w:rPr>
              <w:t>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славская ул., 29, офис 309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славская ул., 29, офис 309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31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24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и обязательных требований в области связи, в области использования радиочастотного спектра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7.08.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1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5.03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Приволжского сельского поселения Мариинско-Посадского района Чувашской Республики; Марпосадский отдел Управления Федеральной службы государственной регистрации, кадастра и картографии по Чувашской Республике; Управление Роспотребнадзора по Чувашской Республике-Чувашии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Научно-производственное объединение "Эзервей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Яковлева пр., 2а, к. 224, г.Чебоксары, 428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Яковлева пр., 2а, к. 224, г.Чебоксары, 428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62130011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07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9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4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Новое Кабельное Телевидение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, дом 45А, г. Новочебоксарск, Чувашская Республика, 429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, дом 45А, г. Новочебоксарск, Чувашская Республика, 429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62124021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4025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лицензионных условий в сфере телерадиовещания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.03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11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4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риториальный отдел Управления Роспотребнадзора по Чувашской Республике в г. Новочебоксарск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рсу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20, Чувашская - Чувашия Респ, Чебоксары г, Базовый проезд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20, Чувашская - Чувашия Респ, Чебоксары г, Базовый проезд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82130008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4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5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4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Новочебоксарское Кабельное Телевидение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429959, Чувашская Республика, г.Новочебоксарск, ул. </w:t>
            </w:r>
            <w:r>
              <w:rPr>
                <w:sz w:val="14"/>
                <w:szCs w:val="14"/>
                <w:lang w:val="en-US"/>
              </w:rPr>
              <w:t>Советская, д. 4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9959, Чувашская Республика, г.Новочебоксарск, ул. </w:t>
            </w:r>
            <w:r>
              <w:rPr>
                <w:sz w:val="14"/>
                <w:szCs w:val="14"/>
                <w:lang w:val="en-US"/>
              </w:rPr>
              <w:t>Советская, д. 4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32124004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402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лицензионных условий в сфере телерадиовещания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6.09.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03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5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КВИЛОН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428000, Чувашская Республика, г. Чебоксары, ул. </w:t>
            </w:r>
            <w:r>
              <w:rPr>
                <w:sz w:val="14"/>
                <w:szCs w:val="14"/>
                <w:lang w:val="en-US"/>
              </w:rPr>
              <w:t>Гоголя, д. 5, корп. 1, пом.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0, Чувашская Республика, г. Чебоксары, ул. </w:t>
            </w:r>
            <w:r>
              <w:rPr>
                <w:sz w:val="14"/>
                <w:szCs w:val="14"/>
                <w:lang w:val="en-US"/>
              </w:rPr>
              <w:t>Гоголя, д. 5, корп. 1, пом.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82130018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5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1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5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Алатырь-ТВ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иссариатская, 75, г. Алатырь, Алатырский район, 429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иссариатская, 75, г. Алатырь, Алатырский район, 429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63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2004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лицензионных условий в сфере телерадиовещания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5.10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5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униципальное унитарное предприятие "Водоканал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мунальная, 8, г. Новочебоксарск, Чувашская Республика, 429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мунальная, 8, г. Новочебоксарск, Чувашская Республика, 429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0911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400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области связи, в области использования радиочастотного спектра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1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7.05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риториальный отдел Управления Роспотребнадзора по Чувашской Республике в г. Новочебоксарск; ОГИБДД межмуниципального отдела МВД РФ по г. Новочебоксарск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иал Общества с ограниченной ответственностью "ПРЕСТИЖ-ИНТЕРНЕТ" в г. Чебокса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0 Чувашская Республика - Чебоксары Карла Маркса 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8000 Чувашская Республика - Чебоксары Карла Маркса 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087746332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4757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и обязательных требований в области связи, в области использования радиочастотного спек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1.10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3.06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ое учреждение здравоохранения "Медицинский информационно-аналитический центр" Министерства здравоохранения и социального развития Чувашской Республ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алинина ул., 112, г. Чебоксары, 428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Калинина ул., 112, г. Чебоксары, 428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40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902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4.04.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07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инспекция труда в Чувашской Республике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КТВ Ибреси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700, Чувашская Республика, п.Ибреси, ул.Маресьева, д.4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700, Чувашская Республика, п.Ибреси, ул.Маресьева, д.4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52133000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05003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лицензионных условий в сфере телерадиовещ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9.07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7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Инфолинк Управляющая компания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. Маркса ул., 60а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. Маркса ул., 60а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34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08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сфере телерадиовещ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1.07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7.08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иал закрытого акционерного общества «ЭР-Телеком Холдинг» в городе Чебокса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, 428024, Республика Чувашия, г. Чебоксары, проспект Мира,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, 428024, Республика Чувашия, г. Чебоксары, проспект Мира,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65902028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90220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3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3.09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 управляющая компания "КОМФОРТ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Чувашская Республика, г Чебоксары, ул. </w:t>
            </w:r>
            <w:r>
              <w:rPr>
                <w:sz w:val="14"/>
                <w:szCs w:val="14"/>
                <w:lang w:val="en-US"/>
              </w:rPr>
              <w:t>Пирогова,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увашская Республика, г Чебоксары, ул. </w:t>
            </w:r>
            <w:r>
              <w:rPr>
                <w:sz w:val="14"/>
                <w:szCs w:val="14"/>
                <w:lang w:val="en-US"/>
              </w:rPr>
              <w:t>Пирогова,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72130007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19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4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9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государственное образовательное учреждение высшего профессионального образования "Региональный Институт Психологии и Гуманитарных Наук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гельса ул., 28б, г. Чебоксары, 428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гельса ул., 28б, г. Чебоксары, 428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48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3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6.1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09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ение надзорной деятельности г.Чебоксары управления надзорной деятельности Главного управления МЧС России по Чувашской Республике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образовательное учреждение высшего профессионального образования "Чувашский государственный университет имени И.Н. Ульянова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15,  г. Чебоксары, пр-кт. Московский,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15,  г. Чебоксары, пр-кт. Московский,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274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9009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и обязательных требований в области связи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02.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9.07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2.10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риториальный орган Федеральной службы по надзору в сфере здравоохранения и социального развития по Чувашской Республике; Управление Росохранкультуры по Приволжскому федеральному округу; Управление надзорной деятельности Главного управления МЧС России по Чувашской Республике; Отделение надзорной деятельности Батыревского района управления надзорной деятельности Главного управления МЧС России по Чувашской Республике; Управление Федеральной службы Российской Федерации по контролю за оборотом наркотиков по Чувашской Республике; Отдел УФМС России по Чувашской Республике в Московском районе г. Чебоксары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Ипотечная корпорация Чувашской Республики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осковский пр., 3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Московский пр., 3, г. Чебоксары, 4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26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904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8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10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чебоксарский отдел Управления Федеральной службы государственной регистрации, кадастра и картографии по Чувашской Республике; Управление имущественных и земельных отношений администрация города Новочебоксарск Чувашской Республики; Отделение надзорной деятельности г.Новочебоксарск управления надзорной деятельности Главного управления МЧС России по Чувашской Республике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Волжская ипотечная корпорация - недвижимость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00, Чувашская - Чувашия Респ, Чебоксары г, Университетская ул, д. 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00, Чувашская - Чувашия Респ, Чебоксары г, Университетская ул, д. 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72130015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27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1.09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9.10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Приволжская ипотечная сервисно-коллекторская компания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00, Чувашская - Чувашия Респ, Чебоксары г, Университетская ул, д. 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00, Чувашская - Чувашия Респ, Чебоксары г, Университетская ул, д. 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82130013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46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.09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6.11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Шупашкартранс-К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24,Чувашская Республика,  г. Чебоксары, пр. И. Яковлева, д. 2а, офис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24,Чувашская Республика,  г. Чебоксары, пр. И. Яковлева, д. 2а, офис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2210113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2803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 и обязательных требований в области связи, в области использования радиочастотного спектра,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8.07.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8.08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12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Роспотребнадзора по Чувашской Республике-Чувашии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Е-торг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34, Чувашская - Чувашия Респ, Чебоксары г, Юности б-р, д. 19, кв. 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34, Чувашская - Чувашия Респ, Чебоксары г, Юности б-р, д. 19, кв. 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0821300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30043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 в сфере обработки персональн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7.06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.12.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й службы по надзору в сфере связи, информационных технологий и массовых коммуникаций по Чувашской Республике - Чуваш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97" w:gutter="567" w:header="0" w:top="567" w:footer="472" w:bottom="5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7:00Z</dcterms:created>
  <dc:creator>amn</dc:creator>
  <dc:description/>
  <cp:keywords/>
  <dc:language>en-US</dc:language>
  <cp:lastModifiedBy>smi_2</cp:lastModifiedBy>
  <dcterms:modified xsi:type="dcterms:W3CDTF">2011-12-28T08:57:00Z</dcterms:modified>
  <cp:revision>2</cp:revision>
  <dc:subject/>
  <dc:title>№  проверки</dc:title>
</cp:coreProperties>
</file>